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Совет Краснояр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38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37" w:hRule="atLeast"/>
        </w:trPr>
        <w:tc>
          <w:tcPr>
            <w:tcW w:w="938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3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06.2025 № 14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Решение Совета Красноярского сельского поселения Омского муниципального района Омской области от 22.11.2024 №25 «О бюджете Красноярского сельского поселения Омского муниципального района Омской области на 2025 год и на плановый период 2026 и 2027 годов»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Красноярского сельского поселения Омского муниципального района Омской области, Положением «О бюджетном процессе в Красноярском сельском поселении Омского муниципального района Омской области», утвержденным решением Совета Красноярского сельского поселения Омского муниципального района Омской области от 04.10.2013 № 56, Совет Красноярского сельского поселения Омского муниципального района Омской област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в Решение Совета Красноярского сельского поселения Омского муниципального района Омской области от 22.11.2024 №25 «О бюджете Красноярского сельского поселения Омского муниципального района Омской области на 2025 год и на плановый период 2026 и 2027 годов» (далее по тексту – решение) следующие изменения и дополнения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Пункт 1 статьи 1 решения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1. Утвердить основные характеристики бюджет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Омского муниципального района Омской области (далее - местный бюджет) на 2025 год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общий объем доходов местного бюджета в сумме 60041544,37 рубле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общий объем расходов местного бюджета в сумме 61658083,01 рублей;</w:t>
      </w:r>
      <w:r>
        <w:rPr/>
        <w:t xml:space="preserve">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eastAsia="Times New Roman" w:cs="Times New Roman" w:ascii="Times New Roman" w:hAnsi="Times New Roman"/>
          <w:sz w:val="28"/>
          <w:szCs w:val="28"/>
        </w:rPr>
        <w:t>фицит местного бюджета в сумме 1616538,64 рублей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Приложение № 1 «Прогноз поступлений доходов в бюджет Красноярского сельского поселения Омского муниципального района Омской области на 2025 год и плановый период 2026 и 2027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Приложение № 2 «Распределение бюджетных ассигнований   бюджета Красноярского сельского поселения Омского муниципального района Омской области  по разделам и подразделам классификации расходов бюджетов на 2025 год и на плановый период 2026-2027 годы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4. Приложение № 3 «Ведомственная структура расходов бюджета Красноярского сельского поселения Омского муниципального района Омской области на 2025 год и на плановый период 2026 и 2027 годов» изложить в новой редакции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5. Приложение № 4 «Распределение бюджетных ассигнований бюджета Красноярского сельского поселения Омского муниципального района Омской области по целевым статьям (муниципальным программам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6. Приложение № 5 «Источники финансирования дефицита бюджета Красноярского сельского поселения на 2025 год и на плановый период 2026 и 2027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Опубликовать данное решение в газете «Омский муниципальный вестник» и на официальном сайте Красноярского сельского поселения в сети «Интернет».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                                          Л. П. Ефременк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го муниципального района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25:00Z</dcterms:created>
  <dc:creator>ТНТ</dc:creator>
  <dc:description/>
  <cp:keywords/>
  <dc:language>en-US</dc:language>
  <cp:lastModifiedBy>User</cp:lastModifiedBy>
  <cp:lastPrinted>2025-04-04T11:21:00Z</cp:lastPrinted>
  <dcterms:modified xsi:type="dcterms:W3CDTF">2025-06-24T07:48:00Z</dcterms:modified>
  <cp:revision>40</cp:revision>
  <dc:subject/>
  <dc:title/>
</cp:coreProperties>
</file>